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市人社局行政权力中介服务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保留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eastAsia="zh-CN"/>
        </w:rPr>
      </w:r>
    </w:p>
    <w:tbl>
      <w:tblPr>
        <w:tblW w:w="5200" w:type="pct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41"/>
        <w:gridCol w:w="4408"/>
        <w:gridCol w:w="1273"/>
        <w:gridCol w:w="1052"/>
        <w:gridCol w:w="2234"/>
        <w:gridCol w:w="1209"/>
        <w:gridCol w:w="798"/>
        <w:gridCol w:w="959"/>
        <w:gridCol w:w="870"/>
      </w:tblGrid>
      <w:tr>
        <w:trPr>
          <w:trHeight w:val="956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事项名称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定依据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应权力事项名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介服务实施机构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收费标准及依据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处理决定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委托主体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质条件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质依据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派遣机构注册资本验资报告或审计报告编制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劳务派遣行政许可实施办法》（人社部令第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第八条 申请经营劳务派遣业务的，申请人应当向许可机关提交下列材料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(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司章程以及验资机构出具的验资报告或者财务审计报告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派遣经营许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师事务所等具有出具资产证明相应资质的机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中华人民共和国注册会计师法》第三条：会计师事务所是依法设立并承办注册会计师业务的机构。注册会计师执行业务，应当加入会计师事务所。第十四条：注册会计师承办下列审计业务：（一）审查企业会计报表，出具审计报告；（二）验证企业资本，出具验资报告；（三）办理企业合并、分立、清算事宜中的审计业务，出具有关的报告；（四）法律、行政法规规定的其他审计业务。注册会计师依法执行审计业务出具的报告，具有证明效力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自主调节价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相对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机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os</dc:creator>
  <dc:description/>
  <dc:language>en-US</dc:language>
  <cp:lastModifiedBy>HNSW</cp:lastModifiedBy>
  <cp:lastPrinted>2022-09-30T00:07:00Z</cp:lastPrinted>
  <dcterms:modified xsi:type="dcterms:W3CDTF">2023-11-14T09:4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F3ECCF3B14CE7A36B12D07ACC727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